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 Победителя открытых конкурентных переговоров в электронной форме на право заключения договора на поставку сертификатов на продление технической поддержки коммутационного оборудования для нужд АО «Петербургская сбытовая компания» в 2021 году.</w:t>
      </w:r>
    </w:p>
    <w:p>
      <w:pPr>
        <w:pStyle w:val="Normal"/>
        <w:jc w:val="center"/>
        <w:rPr>
          <w:color w:val="548DD4"/>
          <w:shd w:fill="FFFFFF" w:val="clear"/>
        </w:rPr>
      </w:pPr>
      <w:r>
        <w:rPr>
          <w:color w:val="548DD4"/>
          <w:shd w:fill="FFFFFF" w:val="clear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>
                <w:lang w:val="en-US"/>
              </w:rPr>
              <w:t>1</w:t>
            </w:r>
            <w:r>
              <w:rPr/>
              <w:t>87627</w:t>
            </w:r>
            <w:r>
              <w:rPr>
                <w:lang w:val="en-US"/>
              </w:rPr>
              <w:t>/</w:t>
            </w:r>
            <w:r>
              <w:rPr/>
              <w:t>ОКП-ПЦ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6» октября 2021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6» октября 2021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77 077, 34 руб. без НД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б одобрении Отчета по экспертизе справки о цепочке собственников Победителя открытых конкурентных переговоров в электронной форме на право заключения договора на поставку сертификатов на продление технической поддержки коммутационного оборудования для нужд АО «Петербургская сбытовая компания» в 2021 году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о подано 2 заяв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_Hlk62041614"/>
            <w:r>
              <w:rPr>
                <w:b/>
              </w:rPr>
              <w:t>ООО «БИЗНЕС КОММУНИКАЦИИ»</w:t>
            </w:r>
            <w:r>
              <w:rPr/>
              <w:t xml:space="preserve"> (115230, РФ, г. Москва, проезд Хлебозаводский, д. 7, стр. 9, этаж 3, пом. Х, ком. 25, оф. 14, ИНН/КПП 7714856880/772401001)</w:t>
            </w:r>
            <w:bookmarkEnd w:id="0"/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09.2021 18:33: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" w:name="_Hlk63783583"/>
            <w:r>
              <w:rPr>
                <w:b/>
              </w:rPr>
              <w:t>ООО «КОМПСТАР-ТОМСК»</w:t>
            </w:r>
            <w:r>
              <w:rPr/>
              <w:t xml:space="preserve"> (634021, РФ, Томская обл., г. Томск, проспект Фрунзе, д. 117А, подъезд 2, этаж 2, ИНН/КПП 7017338601/701701001)</w:t>
            </w:r>
            <w:bookmarkEnd w:id="1"/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09.2021 10:50:0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Ценовое предложение участника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БИЗНЕС КОММУНИКАЦИИ»</w:t>
            </w:r>
            <w:r>
              <w:rPr/>
              <w:t xml:space="preserve"> (115230, РФ, г. Москва, проезд Хлебозаводский, д. 7, стр. 9, этаж 3, пом. Х, ком. 25, оф. 14, ИНН/КПП 7714856880/7724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 258 910,00 руб. без НДС 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ых конкурентных переговор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ую справку о цепочке собственников Победителя открытых конкурентных переговор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ых конкурентных переговоров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открытых конкурентных переговоров</w:t>
      </w:r>
      <w:r>
        <w:rPr>
          <w:b/>
        </w:rPr>
        <w:t xml:space="preserve"> ООО «БИЗНЕС КОММУНИКАЦИИ»</w:t>
      </w:r>
      <w:r>
        <w:rPr/>
        <w:t xml:space="preserve"> (115230, РФ, г. Москва, проезд Хлебозаводский, д. 7, стр. 9, этаж 3, пом. Х, ком. 25, оф. 14, ИНН/КПП 7714856880/772401001)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851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ых конкурентных переговоров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открытых конкурентных переговоров</w:t>
      </w:r>
      <w:r>
        <w:rPr>
          <w:b/>
        </w:rPr>
        <w:t xml:space="preserve"> ООО «БИЗНЕС КОММУНИКАЦИИ»</w:t>
      </w:r>
      <w:r>
        <w:rPr/>
        <w:t xml:space="preserve"> (115230, РФ, г. Москва, проезд Хлебозаводский, д. 7, стр. 9, этаж 3, пом. Х, ком. 25, оф. 14, ИНН/КПП 7714856880/772401001), соответствующим требованиям по раскрытию информации о цепочке собственник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21-10-06T14:28:00Z</dcterms:modified>
  <cp:revision>1</cp:revision>
  <dc:subject/>
  <dc:title>Протокол вскрытия конвертов</dc:title>
</cp:coreProperties>
</file>